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математики МБОУ СОШ № 1 г.Сасово  Тулбанова Ольга Иванов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геоме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образования</w:t>
      </w:r>
      <w:r>
        <w:rPr>
          <w:rFonts w:cs="Times New Roman" w:ascii="Times New Roman" w:hAnsi="Times New Roman"/>
          <w:sz w:val="28"/>
          <w:szCs w:val="28"/>
        </w:rPr>
        <w:t>: базов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Вписанная окруж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Атанасян Л. С., Бутузов В. Ф., Кадомцев С. Б., Поздняк Э.Г.,  Юдина И.И. «Геометрия: учебник для  7–9 классов средней школы» М.: Просвещ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к открытия новых зн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8 клас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 педаго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рганизовать  учебную деятельность по открытию нового знания по теме «Вписанная окружност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 педагога:</w:t>
      </w:r>
    </w:p>
    <w:p>
      <w:pPr>
        <w:pStyle w:val="Standard"/>
        <w:numPr>
          <w:ilvl w:val="0"/>
          <w:numId w:val="1"/>
        </w:numPr>
        <w:rPr>
          <w:b/>
          <w:b/>
          <w:bCs/>
          <w:lang w:val="ru-RU"/>
        </w:rPr>
      </w:pPr>
      <w:r>
        <w:rPr>
          <w:lang w:val="ru-RU"/>
        </w:rPr>
        <w:t>организовать процесс формулирования темы урока, постановки целей и задач;</w:t>
      </w:r>
    </w:p>
    <w:p>
      <w:pPr>
        <w:pStyle w:val="Standard"/>
        <w:numPr>
          <w:ilvl w:val="0"/>
          <w:numId w:val="1"/>
        </w:numPr>
        <w:rPr/>
      </w:pPr>
      <w:r>
        <w:rPr>
          <w:lang w:val="ru-RU"/>
        </w:rPr>
        <w:t>организовать работу  по формулированию определения вписанной окружности;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работу по составлению алгоритма построения окружности, вписанной в треугольник;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работу по первичному закреплению и практическому применению открытого знания;</w:t>
      </w:r>
    </w:p>
    <w:p>
      <w:pPr>
        <w:pStyle w:val="Standard"/>
        <w:numPr>
          <w:ilvl w:val="0"/>
          <w:numId w:val="1"/>
        </w:numPr>
        <w:rPr/>
      </w:pPr>
      <w:r>
        <w:rPr>
          <w:lang w:val="ru-RU"/>
        </w:rPr>
        <w:t>организовать рефлексивную оценку деятельности учащих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знакомиться с определением вписанной окружности;</w:t>
      </w:r>
    </w:p>
    <w:p>
      <w:pPr>
        <w:pStyle w:val="Standard"/>
        <w:numPr>
          <w:ilvl w:val="0"/>
          <w:numId w:val="1"/>
        </w:numPr>
        <w:rPr/>
      </w:pPr>
      <w:r>
        <w:rPr>
          <w:lang w:val="ru-RU"/>
        </w:rPr>
        <w:t>изучить доказательство теоремы об окружности, вписанной в треугольник;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составить алгоритм построения окружности, вписанной в треугольни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44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чи урока:</w:t>
      </w:r>
    </w:p>
    <w:p>
      <w:pPr>
        <w:pStyle w:val="Standard"/>
        <w:numPr>
          <w:ilvl w:val="0"/>
          <w:numId w:val="1"/>
        </w:numPr>
        <w:rPr/>
      </w:pPr>
      <w:r>
        <w:rPr>
          <w:lang w:val="ru-RU"/>
        </w:rPr>
        <w:t>сформулировать определение вписанной окружности;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казать теорему об окружности, вписанной в треугольник;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учиться строить окружность, вписанную в треугольник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right="448" w:hanging="0"/>
        <w:rPr>
          <w:rFonts w:ascii="Times New Roman" w:hAnsi="Times New Roman" w:cs="Times New Roman"/>
          <w:bCs/>
          <w:i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45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жидаемый результат:</w:t>
      </w:r>
    </w:p>
    <w:p>
      <w:pPr>
        <w:pStyle w:val="Normal"/>
        <w:autoSpaceDE w:val="false"/>
        <w:spacing w:lineRule="auto" w:line="240" w:before="0" w:after="0"/>
        <w:ind w:left="99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формирование познавательных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самостоятельное выделение и формулирование познавательной задачи</w:t>
      </w:r>
      <w:r>
        <w:rPr>
          <w:rFonts w:cs="Times New Roman" w:ascii="Times New Roman" w:hAnsi="Times New Roman"/>
          <w:sz w:val="24"/>
          <w:szCs w:val="24"/>
          <w:highlight w:val="white"/>
        </w:rPr>
        <w:t>, выбор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ind w:left="99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формирование коммуникативных и личностных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white"/>
        </w:rPr>
        <w:t>умение</w:t>
      </w:r>
      <w:r>
        <w:rPr>
          <w:rFonts w:cs="Times New Roman" w:ascii="Times New Roman" w:hAnsi="Times New Roman"/>
          <w:sz w:val="24"/>
          <w:szCs w:val="24"/>
        </w:rPr>
        <w:t xml:space="preserve">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ание ответственности и аккуратность.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93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формирование регулятивных УУД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умение обрабатывать информацию и ранжировать ее по указанным основаниям, рефлексия способов и условий действия, контроль и оценка процесса и результатов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  <w:r>
        <w:rPr/>
        <w:t xml:space="preserve"> УРОКА</w:t>
      </w:r>
    </w:p>
    <w:tbl>
      <w:tblPr>
        <w:tblW w:w="1414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4961"/>
        <w:gridCol w:w="4252"/>
        <w:gridCol w:w="2629"/>
      </w:tblGrid>
      <w:tr>
        <w:trPr>
          <w:trHeight w:val="1652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уро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в соответствии со структурой учебной деятельности)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ая деятельность учащихся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ваемые (формируемые) учебн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6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Организационный этап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обучающихся, отметка присутствующих.</w:t>
            </w:r>
          </w:p>
          <w:p>
            <w:pPr>
              <w:pStyle w:val="Style16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ьте свою готовность к уроку, наличие линейки и цирк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 в тетрадь число, классная работ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, проверяют подготовку рабочих мест.</w:t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число, классная работа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.</w:t>
            </w:r>
          </w:p>
        </w:tc>
      </w:tr>
      <w:tr>
        <w:trPr>
          <w:trHeight w:val="1269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водная беседа. Актуализация знаний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ает место урока в изучаемом разд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ую тему изучали на предыдущих уро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какими понятиями связаны эти точ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е из них образуют ГМ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формулируй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эмоциональный настро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ови ошибк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йдите ошибки на рисунках, исправьте их, объяснив, какая ошибка допущ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чкой №1, она же на слайде презентации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вечают на 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тыре замечательные точки треуголь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дианы, высоты, биссектрисы, серединные перпендикуля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ссектрисы, серединные перпендикуля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ометрическим местом точек плоскости, лежащих внутри неразвернутого угла и равноудаленных от его сторон, является биссектриса этого уг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ометрическим местом точек плоскости, равноудаленных от концов отрезка, является серединный перпендикуляр к этому отрез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определения и свойств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ошибки, объясняют их и исправляют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Умение с достаточной полнотой и точностью выражать свои  мысли, слушать и вступать в диало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</w:t>
            </w:r>
          </w:p>
        </w:tc>
      </w:tr>
      <w:tr>
        <w:trPr>
          <w:trHeight w:val="416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Постановка цели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а зачем мы с вами изучили эти замечательные точ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обучающихся по ответам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1 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унки на карточках №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то общего на этих рисунках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пробуйте разделить их на 2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какому признаку вы их раздели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гуры под какими номерами вы поместил в первую групп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ы с вами изучим особенности обеих групп. Но сегодня поговорим только об одно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какой фигуре мы с вами будем говори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ет кто-то придумал,  как назвать такую окруж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вайте сформулируем тему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 тему урока «Вписанная окружност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е вопросы вы можете поставить к теме урока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ова-помощни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е цели на сегодняшнем уроке мы с вами должны поставить перед соб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ет быть, они помогут нам узнать еще что-то нов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 у них есть какие-то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учителя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обсуждении, выдвигают гипотез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зде есть окружность и многоуголь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ружность внутри и снаружи многоуголь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,3 и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 окру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а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анная окруж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тему урока в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акое вписанная окружнос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строить окружность, вписанную в треугольни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уют цели урок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ель 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ем вписанной окруж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 теоремы об окружности, вписанной в треугольн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строить окружность, вписанную в треугольник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 мысли, слушать и вступать в диа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деление и осознание того, что уже пройдено. Формулировка темы. Постановка цели урока.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thick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thick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thick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thick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Работа над определением вписанной окруж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на карточках №3 (парная рабо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каких рисунках изображена вписанная окруж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 попробуем сформулировать определение окружности, вписанной в многоуголь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как тогда в этом случае можно назвать многоугольни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абота с учебник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р.178, рис.231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какой многоугольник вписана данная окружнос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овите, многоугольник, в который не вписана данная окружнос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мы с вами ответили на первый в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Работа над доказательством теоремы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арисуйте окружность любого радиуса с центром в точке 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 теперь постройте треугольник АВС, описанный около этой окру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м это удалось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меняйтесь тетрадями и поставьте оценку друг др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у кого получились одинаковые рисун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ой вывод можно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ы думаете, а в любой ли треугольник можно вписать окружнос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, вы правы. И это теорема. Но для теоремы слова «Да» мало. Необходимо ее доказатель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нужно знать, чтобы построить окружнос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мы сможем в любом треугольнике найти эти 2 объекта, то значит, существует окружность, вписанная в этот треуголь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мотрите на рисунок на дос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называются прямые АВ, ВС, АС по отношению к вписанной окружно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означим точки касания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проведу радиу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те расстояние от точки О до сторон треуголь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де находится точка О, если она равноудал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сторон уг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гда где должен находиться центр окружности, вписанной в треугольни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чему равен радиус этой окружно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 а теперь докажем теорему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любой треугольник  можно вписать окруж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готовки доказательства с пропус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авайте попробуем составить алгоритм построения окружности, вписанной в треуго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одцы, вы смогли доказать теорему и ответить на второй вопрос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суждают варианты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ружность, называется вписанной в многоугольник, если все его стороны касаются окруж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угольник, описанный около окру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M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MK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FK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еловека у доски, остальные в тетрад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роверку работы и оценивают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всех раз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круг любой окружности всегда можно описать треуго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нтр и радиу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и должны быть касатель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и рав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биссектрисе этого уг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чке пересечения биссектри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 равен расстоянию от точки О до стороны уг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4515" cy="1155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111" t="17623" r="39002" b="490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 о к а з а т е л ь с т в 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реугольн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BC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О – точка пересечения биссектри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K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BC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M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K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M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значит, через точ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ходит окруж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ороны ∆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аются окружности в точках. Значит, окружность с центром О радиуса ОК является вписанной в треугольник АВ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и требовалось доказа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4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роить две биссектрисы треугольника. Точка пересечения – центр вписанной окруж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ить перпендикуляр к любой стороне из точки пересечения. Этот перпендикуляр –радиус вписанной окруж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ить вписанную окружност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Целеполагание, выдвижение гипотез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.  Первичное осмысление и закрепление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колько окружностей можно вписать в треуголь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ует решение зада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положительную реакцию учеников на преодоление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зьмите готовые треугольники. По полученному алгоритму построите вписанные в них окруж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од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нтр – это точка пересечения биссектрис треугольника. Радиус – это расстояние от этой точки до сторон треугольника. А они определяются единственным образ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ют алгоритм  построения окружности, вписанной в треуголь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вписанные окружности с помощью транспортира, угольника и циркул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вписанные окружности с помощью циркуля, угольника и линейк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ят вписанные окружности только с помощью циркуля (складывание бумаги)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объектов и синте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лективное обсуждение проблем (при необходимост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ование своей деятельности для решения поставленной задачи и контроль полученного результата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одведение итогов 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одведение итогов совместной и индивидуальной деятельности 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помните, какие вопросы вы задали в начале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акое вписанная окружнос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строить окружность, вписанную в треугольник?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промежуточных результатов и саморегуляция для повышения мотивации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поведением партнёра - контроль, коррекция, оценка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Рефлекс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вписанной в треугольник окружности совпадает с точкой </w:t>
              <w:br/>
              <w:t>пересечения его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едиан</w:t>
              <w:br/>
              <w:t>б) биссектрис</w:t>
              <w:br/>
              <w:t>в) серединных перпендикуля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вписанной в треугольник окружности равноудален от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его сторон</w:t>
              <w:br/>
              <w:t>б) его углов</w:t>
              <w:br/>
              <w:t>в) его верш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 называется вписанной в многоугольник, если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се его стороны касаются окруж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се его вершины лежат на окру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се его стороны имеют общие точки с окруж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из треугольников всегда можно вписать окружность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прямоугольный</w:t>
              <w:br/>
              <w:t>б) в равнобедренный</w:t>
              <w:br/>
              <w:t>в) в люб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sectPr>
      <w:type w:val="nextPage"/>
      <w:pgSz w:orient="landscape" w:w="15840" w:h="12240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7:19:00Z</dcterms:created>
  <dc:creator>Svetlana</dc:creator>
  <dc:description/>
  <cp:keywords/>
  <dc:language>en-US</dc:language>
  <cp:lastModifiedBy>elex</cp:lastModifiedBy>
  <cp:lastPrinted>2015-03-31T22:35:00Z</cp:lastPrinted>
  <dcterms:modified xsi:type="dcterms:W3CDTF">2020-10-27T14:30:00Z</dcterms:modified>
  <cp:revision>19</cp:revision>
  <dc:subject/>
  <dc:title/>
</cp:coreProperties>
</file>